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 xml:space="preserve">nr postępowania: 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P.271.1.2.2026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240369261"/>
      <w:bookmarkStart w:id="1" w:name="__Fieldmark__0_1240369261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240369261"/>
      <w:bookmarkStart w:id="3" w:name="__Fieldmark__1_1240369261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240369261"/>
      <w:bookmarkStart w:id="5" w:name="__Fieldmark__2_1240369261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Marek Chmiel</cp:lastModifiedBy>
  <cp:lastPrinted>2026-01-29T12:24:00Z</cp:lastPrinted>
  <dcterms:modified xsi:type="dcterms:W3CDTF">2026-01-29T11:24:00Z</dcterms:modified>
  <cp:revision>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